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28-04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21-04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Completed and presented presentation to class. Completed Scum minute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Design Document. Did class pres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Database design. Did class presenataion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 on design documentation and update knowledge bas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 on design Documen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Create database in Kate and start on user interface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  <w:t xml:space="preserve">Waiting for Casinos web site to be updated. 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Heading3Char" w:customStyle="1">
    <w:name w:val="Heading 3 Char"/>
    <w:basedOn w:val="DefaultParagraphFont"/>
    <w:link w:val="Heading3"/>
    <w:semiHidden/>
    <w:qFormat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37</Words>
  <Characters>890</Characters>
  <CharactersWithSpaces>1025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3:36:00Z</dcterms:created>
  <dc:creator>dlopez</dc:creator>
  <dc:description/>
  <dc:language>en-US</dc:language>
  <cp:lastModifiedBy>default-user</cp:lastModifiedBy>
  <cp:lastPrinted>2006-02-13T04:46:00Z</cp:lastPrinted>
  <dcterms:modified xsi:type="dcterms:W3CDTF">2009-05-17T23:42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